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00"/>
        <w:rPr/>
      </w:pPr>
      <w:r>
        <w:rPr/>
        <w:t>Cheryl DeCusati- June 23, 2010</w:t>
        <w:br/>
        <w:br/>
        <w:t xml:space="preserve">I use the rubrics the district has established for the report card, and the 4-3-2-1 scale is used as I translate the A’s &amp; N’s (Adequate/Not adequate) from my charts generated from lessons and assessments. For my formal writing assessments, I also use a 4-3-2-1 rubric, so though I have used this system of defining ranges of proficiency for writing and reading, I have relied more heavily on our M-P-D-E system (Mastery (solid knowledge)-Proficient(knows mostly)-Developing (working knowledge), Emerging (beginning to no knowledge). For our most recent report cards this year, we are converting to a 4-3-2-1 system. For instance, where we used M_P_D_E for sight word tests and had corresponding performance ranges that got stricter by the end of the year, the letters are converted to numbers 1-4. </w:t>
        <w:br/>
        <w:br/>
        <w:t>It was a revelation to me to see how a rubric could be designed to track behaviors like managing belongings in addition to the score we give the students for social skills and work habits on the report card, and used in a way that is interactive with the students on a kindergarten level. I can really see using a rubric with student knowledge and awareness to encourage students to manage their belongings in their own cubbies and manage the items we keep on our desks (maybe I need a rubric, too!! (ha ha). This rubric will objectively quantify how the children are doing independently, and give them a goal to aim for with both cubby and desk neatness improvement. I can see setting class goals to improve our overall score, and this could be a source of merit to earn an apple on our Apple Behavior chart. Since the Apple chart is recognition of whole-class behavior, the children will be aware that raising their own score, as well as put it on the website so parents can help encourage their child to do his/her personal best, as each child’s efforts contributes to the whole overall score (as opposed to table groups) will earn this recognition. Based on the first total score, I will set a goal with the class for a reasonable degree of improvement in our number, and hopefully increase that number every 2-3 weeks’ periods. I am in uncharted waters, so to speak, so we will see!!</w:t>
        <w:br/>
        <w:br/>
        <w:t>I am looking forward to looking at more rubric formats from the internet, and also the book that Becci has. I am sure there are a lot more applications that are interactive with the students than I am thinking of at this time. The more familiar I am with the range of application of rubrics, the more effectively I can incorporate this form of evaluation in the classroom and provide students and parents with concrete information on an on-going basis. I’m even thinking of including the class score on the Weekly Calendar that goes home every Friday. This also involves parents and lends additional support from home as parents are aware of the goals and progress we are working toward in class. Rubrics could also quantify how successful children are during free time and center time when I am working with Guided Reading groups. Setting a goal can help children self-monitor behavior and work independently more successfully with guidelines in place that are concrete and correlated with recognition of attained class (and individual) goals.</w:t>
        <w:br/>
        <w:br/>
        <w:t>New learning is a little unsettling till it gets more familiar, but it is exciting, too, when I think of the positive impact it can have on student behavior and success. It will be interesting to explore the additional applications of the rubrics in various domains in the classroom. Since we set goals and model desired behavior for the students, I may actually apply the rubric to my own coat closet (not the classroom closet yet) ha ha. One step at a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14:00Z</dcterms:created>
  <dc:creator>First Last</dc:creator>
  <dc:description/>
  <cp:keywords/>
  <dc:language>en-US</dc:language>
  <cp:lastModifiedBy>First Last</cp:lastModifiedBy>
  <dcterms:modified xsi:type="dcterms:W3CDTF">2010-06-24T13:14:00Z</dcterms:modified>
  <cp:revision>2</cp:revision>
  <dc:subject/>
  <dc:title/>
</cp:coreProperties>
</file>