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>Jennifer Krobot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 feel as if I have really deepened my understanding of setting objectives for m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tudents. I was surprised by the three generalizations from the research on goal setting,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ut I can definitely see how they could be detrimental when applied to all learn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vironments. I see how if used as a regular strategy within the regular educatio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environment, the students may tend to focus on what they are expected to learn and no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ttend to the other information presented. However, I do think that behavioral objective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are still necessary for students with disabilities and struggling students who are work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n mastering essential academic skills. Also, specific objectives are important so tha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liable data can be collected, which does or does not show if the student is meet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his or her benchmarks and annual goals. If the student is not successful, then the curren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program is not meeting the student’s needs and the teacher needs to explore alternat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tervention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I think that the third generalization of encouraging students to personalize th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eacher’s goals is also very important when setting objectives and should be used as 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basis for specific objectives. The text suggests that teacher-generated classroom learning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goals should not be too specific, so that they are able to be easily adapted by students. 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ould like to apply this to my classroom and begin with general learning goals, such as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We will become better readers by working very hard in this classroom!” and then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individualize the classroom goal to each student’s specific reading objective. Th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bjectives could also be rewritten for very young students, so that they more easil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understand their own goals. The expectations should be clear, and they should be awar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of exactly what they need to do to meet their goals. By using the strategy of establishing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classroom learning goals, I am also fulfilling my administrators’ expectations that I wil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begin my daily reading lessons with a classroom goal or expectation. I intend to mak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etting objectives and providing recognition and feedback my priorities for next school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year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3:49:00Z</dcterms:created>
  <dc:creator>BASD</dc:creator>
  <dc:description/>
  <cp:keywords/>
  <dc:language>en-US</dc:language>
  <cp:lastModifiedBy>BASD</cp:lastModifiedBy>
  <dcterms:modified xsi:type="dcterms:W3CDTF">2010-06-23T23:49:00Z</dcterms:modified>
  <cp:revision>2</cp:revision>
  <dc:subject/>
  <dc:title>Reflect on and then write a description of a new understanding that you have developed or deepened during our week together so far</dc:title>
</cp:coreProperties>
</file>