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ction</w:t>
        <w:tab/>
        <w:tab/>
        <w:tab/>
        <w:tab/>
        <w:tab/>
        <w:tab/>
        <w:tab/>
        <w:tab/>
        <w:t xml:space="preserve">         Sandra Mattocks</w:t>
      </w:r>
    </w:p>
    <w:p>
      <w:pPr>
        <w:pStyle w:val="Normal"/>
        <w:rPr/>
      </w:pPr>
      <w:r>
        <w:rPr/>
      </w:r>
    </w:p>
    <w:p>
      <w:pPr>
        <w:pStyle w:val="Normal"/>
        <w:rPr/>
      </w:pPr>
      <w:r>
        <w:rPr/>
      </w:r>
    </w:p>
    <w:p>
      <w:pPr>
        <w:pStyle w:val="Normal"/>
        <w:spacing w:lineRule="auto" w:line="480"/>
        <w:ind w:firstLine="720"/>
        <w:rPr/>
      </w:pPr>
      <w:r>
        <w:rPr/>
        <w:t xml:space="preserve">This week, so far, has been very meaningful and relevant as I have learned about many great ideas that can be shared with colleagues. I have already emailed a teacher and told him that I would be putting the book in his mailbox as soon as the class is over; not because he’s an ineffective teacher but because he is a great teacher. He will really appreciate the ideas that are presented in the text. This book would also make a great book talk with faculty. </w:t>
      </w:r>
    </w:p>
    <w:p>
      <w:pPr>
        <w:pStyle w:val="Normal"/>
        <w:spacing w:lineRule="auto" w:line="480"/>
        <w:ind w:firstLine="720"/>
        <w:rPr/>
      </w:pPr>
      <w:r>
        <w:rPr/>
        <w:t xml:space="preserve">So many of these strategies seem so simple to integrate into lesson plans, yet tap into students’ higher-order thinking. I appreciated the idea that the strategies need to be taught to students. So many times, I think that we expect kids to know how to do things like taking notes and working cooperatively when they haven’t really been taught. Maybe the teachers at higher grades assume that the students have been taught those skills in the lower grades, but they really need to be taught again or at least reinforced. Just like students need to be taught skills, teachers also need to be taught new skills. Modeling is so important. It is wonderful when teachers can observe other teachers teach. In addition, feedback is just as important to teachers as it is to students. We all want to know that we are doing a good job and what we can do to improve! </w:t>
      </w:r>
    </w:p>
    <w:p>
      <w:pPr>
        <w:pStyle w:val="Normal"/>
        <w:spacing w:lineRule="auto" w:line="480"/>
        <w:ind w:firstLine="720"/>
        <w:rPr/>
      </w:pPr>
      <w:r>
        <w:rPr/>
        <w:t xml:space="preserve">I am looking forward to putting together the project because it will allow me to integrate many of the strategies that we have been talking about. I think that the idea that our group is comprised of teachers from different grade levels and yet we can find ways for the same strategy to work for all of us is a compliment to our creativity and open mindedness. It is invigorating and motivating to hear our conversations. I think our conversations have been honest and real. It’s been time well spent for me. </w:t>
      </w:r>
    </w:p>
    <w:p>
      <w:pPr>
        <w:pStyle w:val="Normal"/>
        <w:spacing w:lineRule="auto" w:line="480"/>
        <w:ind w:firstLine="72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55:00Z</dcterms:created>
  <dc:creator>Sandy</dc:creator>
  <dc:description/>
  <cp:keywords/>
  <dc:language>en-US</dc:language>
  <cp:lastModifiedBy>Sandy</cp:lastModifiedBy>
  <dcterms:modified xsi:type="dcterms:W3CDTF">2010-06-24T01:55:00Z</dcterms:modified>
  <cp:revision>2</cp:revision>
  <dc:subject/>
  <dc:title>Reflection</dc:title>
</cp:coreProperties>
</file>