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honics Dance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lease note that the Phonics Dance movements will change over time as each sound is introduced and our class selects a word and motion to represent it.</w:t>
      </w:r>
    </w:p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1541"/>
        <w:gridCol w:w="2929"/>
        <w:gridCol w:w="2957"/>
        <w:gridCol w:w="1783"/>
      </w:tblGrid>
      <w:tr>
        <w:trPr>
          <w:tblHeader w:val="true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Letters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hant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Movemen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ord Examples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drawing>
                <wp:inline distT="0" distB="0" distL="0" distR="0">
                  <wp:extent cx="1153795" cy="1390650"/>
                  <wp:effectExtent l="0" t="0" r="0" b="0"/>
                  <wp:docPr id="1" name="an0247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an0247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3795" cy="139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sh/ /sh/ /sh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ove hands like a fish swimming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h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ha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ish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drawing>
                <wp:inline distT="0" distB="0" distL="0" distR="0">
                  <wp:extent cx="880745" cy="1045845"/>
                  <wp:effectExtent l="0" t="0" r="0" b="0"/>
                  <wp:docPr id="2" name="sy0047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sy0047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745" cy="104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th/ /th/ /th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old up three finge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umb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ith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816735" cy="934720"/>
                  <wp:effectExtent l="0" t="0" r="0" b="0"/>
                  <wp:docPr id="3" name="BD0628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D0628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39" r="-20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673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ch/ /ch/ /ch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o the “cho-cho” danc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hai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hi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tch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600835" cy="1595120"/>
                  <wp:effectExtent l="0" t="0" r="0" b="0"/>
                  <wp:docPr id="4" name="pe0192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e0192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835" cy="159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w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O-W /ow/,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O-W /ow/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-W /ow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end at the knees going down to the floo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ow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rown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drawing>
                <wp:inline distT="0" distB="0" distL="0" distR="0">
                  <wp:extent cx="1226820" cy="893445"/>
                  <wp:effectExtent l="0" t="0" r="0" b="0"/>
                  <wp:docPr id="5" name="bd1005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d1005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820" cy="89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w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O-W /ow/, O-W /ow/ 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ush mow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o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no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row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554480" cy="1397635"/>
                  <wp:effectExtent l="0" t="0" r="0" b="0"/>
                  <wp:docPr id="6" name="bs0096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s0096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4480" cy="139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-O /oo/, O-O /oo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oo/ /oo/ /oo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pen a book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oo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look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ok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791970" cy="1184910"/>
                  <wp:effectExtent l="0" t="0" r="0" b="0"/>
                  <wp:docPr id="7" name="so0158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o0158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197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-O /oo/, O-O /oo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eastAsia="Century Gothic" w:cs="Century Gothic" w:ascii="Century Gothic" w:hAnsi="Century Gothic"/>
                <w:sz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</w:rPr>
              <w:t>/oo/ /oo/ /oo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ront craw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oo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oo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drawing>
                <wp:inline distT="0" distB="0" distL="0" distR="0">
                  <wp:extent cx="1729740" cy="1837690"/>
                  <wp:effectExtent l="0" t="0" r="0" b="0"/>
                  <wp:docPr id="8" name="j00789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j00789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9740" cy="183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w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-W /oo/, E-W /oo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oo/ /oo/ /oo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retend to fl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e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ne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lew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876425" cy="1072515"/>
                  <wp:effectExtent l="0" t="0" r="0" b="0"/>
                  <wp:docPr id="9" name="an02602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an02602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34" r="-19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u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OU- /ow/, O-U /ow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ow 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nort like a pig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nou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ou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pout</w:t>
            </w:r>
          </w:p>
        </w:tc>
      </w:tr>
      <w:tr>
        <w:trPr>
          <w:trHeight w:val="2096" w:hRule="atLeast"/>
        </w:trPr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28"/>
                <w:lang w:val="en-US" w:eastAsia="en-US"/>
              </w:rPr>
            </w:pPr>
            <w:r>
              <w:rPr>
                <w:rFonts w:cs="Century Gothic" w:ascii="Century Gothic" w:hAnsi="Century Gothic"/>
                <w:sz w:val="28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9690</wp:posOffset>
                      </wp:positionH>
                      <wp:positionV relativeFrom="paragraph">
                        <wp:posOffset>38100</wp:posOffset>
                      </wp:positionV>
                      <wp:extent cx="2339975" cy="1631315"/>
                      <wp:effectExtent l="0" t="5715" r="4445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40000" cy="1631160"/>
                                <a:chOff x="0" y="0"/>
                                <a:chExt cx="2340000" cy="16311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j0078839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0" y="469800"/>
                                  <a:ext cx="2009880" cy="1161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05280" y="0"/>
                                  <a:ext cx="813600" cy="564480"/>
                                </a:xfrm>
                                <a:prstGeom prst="wedgeEllipseCallout">
                                  <a:avLst>
                                    <a:gd name="adj1" fmla="val -43750"/>
                                    <a:gd name="adj2" fmla="val 70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I love you!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0920" y="941040"/>
                                  <a:ext cx="406440" cy="281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Century Gothic" w:hAnsi="Century Gothic" w:eastAsia="Times New Roman" w:cs="Century Gothic"/>
                                        <w:color w:val="auto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29800" y="941040"/>
                                  <a:ext cx="610200" cy="564480"/>
                                </a:xfrm>
                                <a:custGeom>
                                  <a:avLst/>
                                  <a:gdLst>
                                    <a:gd name="textAreaLeft" fmla="*/ 81360 w 345960"/>
                                    <a:gd name="textAreaRight" fmla="*/ 264600 w 345960"/>
                                    <a:gd name="textAreaTop" fmla="*/ 37440 h 320040"/>
                                    <a:gd name="textAreaBottom" fmla="*/ 200880 h 32004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15" h="21602">
                                      <a:moveTo>
                                        <a:pt x="10800" y="21599"/>
                                      </a:moveTo>
                                      <a:lnTo>
                                        <a:pt x="321" y="6886"/>
                                      </a:lnTo>
                                      <a:lnTo>
                                        <a:pt x="70" y="6036"/>
                                      </a:lnTo>
                                      <a:cubicBezTo>
                                        <a:pt x="-9" y="5766"/>
                                        <a:pt x="-1" y="5474"/>
                                        <a:pt x="2" y="5192"/>
                                      </a:cubicBezTo>
                                      <a:cubicBezTo>
                                        <a:pt x="6" y="4918"/>
                                        <a:pt x="43" y="4641"/>
                                        <a:pt x="101" y="4370"/>
                                      </a:cubicBezTo>
                                      <a:cubicBezTo>
                                        <a:pt x="159" y="4103"/>
                                        <a:pt x="245" y="3837"/>
                                        <a:pt x="353" y="3582"/>
                                      </a:cubicBezTo>
                                      <a:cubicBezTo>
                                        <a:pt x="460" y="3326"/>
                                        <a:pt x="591" y="3077"/>
                                        <a:pt x="741" y="2839"/>
                                      </a:cubicBezTo>
                                      <a:cubicBezTo>
                                        <a:pt x="892" y="2598"/>
                                        <a:pt x="1066" y="2369"/>
                                        <a:pt x="1253" y="2155"/>
                                      </a:cubicBezTo>
                                      <a:cubicBezTo>
                                        <a:pt x="1443" y="1938"/>
                                        <a:pt x="1651" y="1732"/>
                                        <a:pt x="1874" y="1543"/>
                                      </a:cubicBezTo>
                                      <a:cubicBezTo>
                                        <a:pt x="2097" y="1351"/>
                                        <a:pt x="2337" y="1174"/>
                                        <a:pt x="2587" y="1014"/>
                                      </a:cubicBezTo>
                                      <a:cubicBezTo>
                                        <a:pt x="2839" y="854"/>
                                        <a:pt x="3106" y="708"/>
                                        <a:pt x="3380" y="584"/>
                                      </a:cubicBezTo>
                                      <a:cubicBezTo>
                                        <a:pt x="3656" y="459"/>
                                        <a:pt x="3945" y="350"/>
                                        <a:pt x="4237" y="264"/>
                                      </a:cubicBezTo>
                                      <a:cubicBezTo>
                                        <a:pt x="4533" y="176"/>
                                        <a:pt x="4838" y="108"/>
                                        <a:pt x="5144" y="66"/>
                                      </a:cubicBezTo>
                                      <a:cubicBezTo>
                                        <a:pt x="5454" y="22"/>
                                        <a:pt x="5771" y="1"/>
                                        <a:pt x="6086" y="3"/>
                                      </a:cubicBezTo>
                                      <a:cubicBezTo>
                                        <a:pt x="6407" y="7"/>
                                        <a:pt x="6731" y="35"/>
                                        <a:pt x="7048" y="89"/>
                                      </a:cubicBezTo>
                                      <a:cubicBezTo>
                                        <a:pt x="7374" y="144"/>
                                        <a:pt x="7700" y="226"/>
                                        <a:pt x="8015" y="335"/>
                                      </a:cubicBezTo>
                                      <a:cubicBezTo>
                                        <a:pt x="8344" y="447"/>
                                        <a:pt x="8667" y="590"/>
                                        <a:pt x="8972" y="756"/>
                                      </a:cubicBezTo>
                                      <a:cubicBezTo>
                                        <a:pt x="9297" y="932"/>
                                        <a:pt x="9613" y="1135"/>
                                        <a:pt x="9907" y="1363"/>
                                      </a:cubicBezTo>
                                      <a:cubicBezTo>
                                        <a:pt x="10224" y="1609"/>
                                        <a:pt x="10504" y="1900"/>
                                        <a:pt x="10802" y="2169"/>
                                      </a:cubicBezTo>
                                      <a:lnTo>
                                        <a:pt x="11697" y="1363"/>
                                      </a:lnTo>
                                      <a:cubicBezTo>
                                        <a:pt x="11971" y="1116"/>
                                        <a:pt x="12304" y="934"/>
                                        <a:pt x="12630" y="756"/>
                                      </a:cubicBezTo>
                                      <a:cubicBezTo>
                                        <a:pt x="12935" y="590"/>
                                        <a:pt x="13528" y="450"/>
                                        <a:pt x="13589" y="335"/>
                                      </a:cubicBezTo>
                                      <a:cubicBezTo>
                                        <a:pt x="13901" y="226"/>
                                        <a:pt x="14227" y="144"/>
                                        <a:pt x="14556" y="89"/>
                                      </a:cubicBezTo>
                                      <a:cubicBezTo>
                                        <a:pt x="14872" y="35"/>
                                        <a:pt x="15195" y="7"/>
                                        <a:pt x="15517" y="3"/>
                                      </a:cubicBezTo>
                                      <a:cubicBezTo>
                                        <a:pt x="15830" y="0"/>
                                        <a:pt x="16147" y="22"/>
                                        <a:pt x="16458" y="66"/>
                                      </a:cubicBezTo>
                                      <a:cubicBezTo>
                                        <a:pt x="16764" y="109"/>
                                        <a:pt x="17068" y="177"/>
                                        <a:pt x="17365" y="264"/>
                                      </a:cubicBezTo>
                                      <a:cubicBezTo>
                                        <a:pt x="17658" y="349"/>
                                        <a:pt x="17946" y="458"/>
                                        <a:pt x="18222" y="584"/>
                                      </a:cubicBezTo>
                                      <a:cubicBezTo>
                                        <a:pt x="18496" y="708"/>
                                        <a:pt x="18762" y="854"/>
                                        <a:pt x="19015" y="1014"/>
                                      </a:cubicBezTo>
                                      <a:cubicBezTo>
                                        <a:pt x="19264" y="1172"/>
                                        <a:pt x="19504" y="1349"/>
                                        <a:pt x="19730" y="1543"/>
                                      </a:cubicBezTo>
                                      <a:cubicBezTo>
                                        <a:pt x="19950" y="1731"/>
                                        <a:pt x="20158" y="1937"/>
                                        <a:pt x="20350" y="2155"/>
                                      </a:cubicBezTo>
                                      <a:cubicBezTo>
                                        <a:pt x="20536" y="2369"/>
                                        <a:pt x="20710" y="2598"/>
                                        <a:pt x="20861" y="2839"/>
                                      </a:cubicBezTo>
                                      <a:cubicBezTo>
                                        <a:pt x="21010" y="3074"/>
                                        <a:pt x="21143" y="3323"/>
                                        <a:pt x="21251" y="3582"/>
                                      </a:cubicBezTo>
                                      <a:cubicBezTo>
                                        <a:pt x="21357" y="3835"/>
                                        <a:pt x="21443" y="4099"/>
                                        <a:pt x="21502" y="4370"/>
                                      </a:cubicBezTo>
                                      <a:cubicBezTo>
                                        <a:pt x="21561" y="4639"/>
                                        <a:pt x="21595" y="4916"/>
                                        <a:pt x="21600" y="5192"/>
                                      </a:cubicBezTo>
                                      <a:cubicBezTo>
                                        <a:pt x="21606" y="5474"/>
                                        <a:pt x="21584" y="5760"/>
                                        <a:pt x="21532" y="6036"/>
                                      </a:cubicBezTo>
                                      <a:cubicBezTo>
                                        <a:pt x="21478" y="6326"/>
                                        <a:pt x="21366" y="6603"/>
                                        <a:pt x="21282" y="6887"/>
                                      </a:cubicBezTo>
                                      <a:lnTo>
                                        <a:pt x="10802" y="216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b/>
                                        <w:szCs w:val="24"/>
                                        <w:bCs/>
                                        <w:rFonts w:ascii="Century Gothic" w:hAnsi="Century Gothic" w:eastAsia="Times New Roman" w:cs="Century Gothic"/>
                                        <w:color w:val="FFFFFF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.7pt;margin-top:3pt;width:184.25pt;height:128.45pt" coordorigin="94,60" coordsize="3685,256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j0078839" stroked="f" o:allowincell="t" style="position:absolute;left:94;top:800;width:3164;height:1828;mso-wrap-style:none;v-text-anchor:middle" type="_x0000_t75">
                        <v:imagedata r:id="rId12" o:detectmouseclick="t"/>
                        <v:stroke color="#3465a4" joinstyle="round" endcap="flat"/>
                        <w10:wrap type="square"/>
                      </v:shape>
                      <v:rect id="shape_0" fillcolor="white" stroked="t" o:allowincell="t" style="position:absolute;left:575;top:60;width:1280;height:888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 love you!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056;top:1542;width:639;height:4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type id="_x0000_t74" coordsize="21600,21600" o:spt="74" path="m10800,5400c@4@6@5,5400,10800,21600c@2,5400@3@6,10800,5400xe">
                        <v:stroke joinstyle="miter"/>
                        <v:formulas>
                          <v:f eqn="prod width 49 48"/>
                          <v:f eqn="prod width 10 48"/>
                          <v:f eqn="sum 10800 0 @0"/>
                          <v:f eqn="sum 10800 0 @1"/>
                          <v:f eqn="sum 10800 @1 0"/>
                          <v:f eqn="sum 10800 @0 0"/>
                          <v:f eqn="sum 0 0 7200"/>
                          <v:f eqn="prod width 1 6"/>
                          <v:f eqn="prod width 5 6"/>
                          <v:f eqn="prod height 2 3"/>
                        </v:formulas>
                        <v:path gradientshapeok="t" o:connecttype="rect" textboxrect="@7,5400,@8,@9"/>
                      </v:shapetype>
                      <v:shape id="shape_0" fillcolor="black" stroked="t" o:allowincell="t" style="position:absolute;left:2818;top:1542;width:960;height:888;mso-wrap-style:square;v-text-anchor:top" type="_x0000_t74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bCs/>
                                  <w:rFonts w:ascii="Century Gothic" w:hAnsi="Century Gothic" w:eastAsia="Times New Roman" w:cs="Century Gothic"/>
                                  <w:color w:val="FFFFFF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white"/>
                        <v:stroke color="black" weight="9360" joinstyle="miter" endcap="flat"/>
                        <w10:wrap type="square"/>
                      </v:shape>
                    </v:group>
                  </w:pict>
                </mc:Fallback>
              </mc:AlternateConten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O-A /oh/,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O-A /oh/ 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 said to A ‘Oh, I absolutely love you.’ And A said absolutely nothing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ut hands over heart then shake finger and head meaning no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oa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loa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at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32"/>
              </w:rPr>
              <w:drawing>
                <wp:inline distT="0" distB="0" distL="0" distR="0">
                  <wp:extent cx="1392555" cy="1609090"/>
                  <wp:effectExtent l="0" t="0" r="0" b="0"/>
                  <wp:docPr id="11" name="na0086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na0086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2555" cy="1609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w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O-W /oh/,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-W /oh/,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Let’s all go, play in the snow.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oh/ /oh/ /oh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irst move arm to indicate following. Then move fingers down for falling snow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ro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no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row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556895" cy="1771015"/>
                  <wp:effectExtent l="0" t="0" r="0" b="0"/>
                  <wp:docPr id="12" name="sy0062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sy0062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19" r="-6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177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-Y /oi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-Y /oi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ere’s a boy oh what a joy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oint to a boy.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o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o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joy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530985" cy="869950"/>
                  <wp:effectExtent l="0" t="0" r="0" b="0"/>
                  <wp:docPr id="13" name="na0129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na0129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35" r="-2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985" cy="869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-I /oi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-I /oi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oi/ /oi/ /oi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ush on nose to make a pig nos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i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joi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il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397000" cy="1263015"/>
                  <wp:effectExtent l="0" t="0" r="0" b="0"/>
                  <wp:docPr id="14" name="bd0729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bd0729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126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r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-R /er/, E-R /er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er/ /er/ /er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ove hands like revving a motorcycl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ett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weate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letter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395730" cy="1430655"/>
                  <wp:effectExtent l="0" t="0" r="0" b="0"/>
                  <wp:docPr id="15" name="j0287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j0287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43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r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-R /ar/, A-R /ar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tick your head in a jelly jar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retend to put your head in a ja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ta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a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mart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2098675" cy="850900"/>
                  <wp:effectExtent l="0" t="0" r="0" b="0"/>
                  <wp:docPr id="16" name="j0424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j0424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" t="-42" r="-1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67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ll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A-L-L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ll, all, all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pen arms wider and wider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al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al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mall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504315" cy="1541145"/>
                  <wp:effectExtent l="0" t="0" r="0" b="0"/>
                  <wp:docPr id="17" name="sy0063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sy0063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1" r="-21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315" cy="1541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ng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I-N-G /ing/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1, 2, 3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ing/ /ing/ /ing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unt on fingers then jump 3 time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h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wi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ting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391920" cy="1283970"/>
                  <wp:effectExtent l="0" t="0" r="0" b="0"/>
                  <wp:docPr id="18" name="an0432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an0432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92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r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-R /or/, O-R /or/,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or, or, or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lap hands back to back like a sea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o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or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tore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130300" cy="2047240"/>
                  <wp:effectExtent l="0" t="0" r="0" b="0"/>
                  <wp:docPr id="19" name="j0383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j0383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18" r="-3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04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r/ur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-R /er/, I-R /er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n the middle of a word, like in girl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oint to a girl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hir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ur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ird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043305" cy="1543685"/>
                  <wp:effectExtent l="0" t="0" r="0" b="0"/>
                  <wp:docPr id="20" name="bd0625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bd0625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" t="-20" r="-2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1543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y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-Y /ay/, A-Y /ay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ay, let’s have a play day today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Make a motion of playing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a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wa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lay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376045" cy="1659890"/>
                  <wp:effectExtent l="0" t="0" r="0" b="0"/>
                  <wp:docPr id="21" name="na01598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na01598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2" t="-18" r="-2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045" cy="165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i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-I /ay/, A-I /ay/,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se your brain, get out of the rain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oint to your head and then cover it up with arm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ai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ai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rain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2357120" cy="1626235"/>
                  <wp:effectExtent l="0" t="0" r="0" b="0"/>
                  <wp:docPr id="22" name="so0073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so0073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57120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ig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E-I-G-H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ay/ /ay/ /ay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ight reindeer pulling a sleigh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old up 8 fingers then pretend to pull something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leig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igh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eigh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65760" cy="286385"/>
                  <wp:effectExtent l="0" t="0" r="0" b="0"/>
                  <wp:docPr id="23" name="an0340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an0340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9" t="-76" r="-59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998855" cy="1397000"/>
                  <wp:effectExtent l="0" t="0" r="0" b="0"/>
                  <wp:docPr id="24" name="na0177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na0177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9" r="-2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e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-E /ee/, E-E /ee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 see a bee in a tree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over your eyes like you are using binocular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eep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e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tree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572895" cy="1489075"/>
                  <wp:effectExtent l="0" t="0" r="0" b="0"/>
                  <wp:docPr id="25" name="bs0022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bs0022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1" t="-75" r="-7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48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-H /f/, P-H /f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Call me on the phone,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f/ /f/ /f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Hold fingers up to ear as if your hand is a phone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grap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hon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lephant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083945" cy="1452245"/>
                  <wp:effectExtent l="0" t="0" r="0" b="0"/>
                  <wp:docPr id="26" name="sy0045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sy0045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945" cy="1452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or </w:t>
            </w:r>
            <w:r>
              <w:rPr/>
              <w:drawing>
                <wp:inline distT="0" distB="0" distL="0" distR="0">
                  <wp:extent cx="997585" cy="1387475"/>
                  <wp:effectExtent l="0" t="0" r="0" b="0"/>
                  <wp:docPr id="27" name="sy00470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sy00470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1387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d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-D /d/ or E-D /t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t the end of the word its /d/ or /t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Use body to make a d or 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ress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alke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layed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527175" cy="1538605"/>
                  <wp:effectExtent l="0" t="0" r="0" b="0"/>
                  <wp:docPr id="28" name="na01091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na01091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175" cy="153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a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-A /ee/, E-A /ee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Eat your peas please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ee/ /ee/ /ee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Pretend to eat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bead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a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ear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210310" cy="1250315"/>
                  <wp:effectExtent l="0" t="0" r="0" b="0"/>
                  <wp:docPr id="29" name="so0076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so0076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31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w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A-W /aw/,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-W /aw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Look at the baby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aw/ /aw/ /aw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Rock arms as if rocking a baby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craw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traw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aw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drawing>
                <wp:inline distT="0" distB="0" distL="0" distR="0">
                  <wp:extent cx="1031240" cy="1816100"/>
                  <wp:effectExtent l="0" t="0" r="0" b="0"/>
                  <wp:docPr id="30" name="j00890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j00890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20" r="-3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181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ig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 xml:space="preserve">I-G-H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i/ /i/ /i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Raise your hand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figh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igh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might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346835" cy="1484630"/>
                  <wp:effectExtent l="0" t="0" r="0" b="0"/>
                  <wp:docPr id="31" name="bl00396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bl00396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835" cy="1484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kn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K-N /n/, K-N /n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/n/ /n/ /n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Knock on your head (gently!)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kne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knif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knight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117475</wp:posOffset>
                  </wp:positionV>
                  <wp:extent cx="628650" cy="700405"/>
                  <wp:effectExtent l="0" t="0" r="0" b="0"/>
                  <wp:wrapNone/>
                  <wp:docPr id="32" name="sy00473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sy00473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8" t="-34" r="-3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8650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739900" cy="1485265"/>
                  <wp:effectExtent l="0" t="0" r="0" b="0"/>
                  <wp:docPr id="33" name="hh00874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hh00874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0" t="-35" r="-30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990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r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-R /r/, W-R /r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hhh…don’t wake the w, /r/ /r/ r/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Do the “sh” sign (finger over mouth) and then make a growl face and hold up hands like claw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rong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rit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restle</w:t>
            </w:r>
          </w:p>
        </w:tc>
      </w:tr>
      <w:tr>
        <w:trPr/>
        <w:tc>
          <w:tcPr>
            <w:tcW w:w="3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/>
              <w:drawing>
                <wp:inline distT="0" distB="0" distL="0" distR="0">
                  <wp:extent cx="1505585" cy="1494790"/>
                  <wp:effectExtent l="0" t="0" r="0" b="0"/>
                  <wp:docPr id="34" name="bd05869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bd05869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5585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-H /w/, W-H /w/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Ask questions like who, what, where, when, why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Shrug shoulders as if asking questions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o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at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</w:rPr>
            </w:pPr>
            <w:r>
              <w:rPr>
                <w:rFonts w:cs="Century Gothic" w:ascii="Century Gothic" w:hAnsi="Century Gothic"/>
                <w:sz w:val="28"/>
              </w:rPr>
              <w:t>where</w:t>
            </w:r>
          </w:p>
        </w:tc>
      </w:tr>
    </w:tbl>
    <w:p>
      <w:pPr>
        <w:pStyle w:val="Normal"/>
        <w:jc w:val="center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footerReference w:type="default" r:id="rId37"/>
      <w:type w:val="nextPage"/>
      <w:pgSz w:orient="landscape" w:w="15840" w:h="12240"/>
      <w:pgMar w:left="1440" w:right="1440" w:gutter="0" w:header="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Century Gothic"/>
      <w:b/>
      <w:bCs/>
      <w:color w:val="FFFFFF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entury Gothic" w:hAnsi="Century Gothic" w:cs="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6T19:31:00Z</dcterms:created>
  <dc:creator>New Albany</dc:creator>
  <dc:description/>
  <dc:language>en-US</dc:language>
  <cp:lastModifiedBy>New Albany</cp:lastModifiedBy>
  <cp:lastPrinted>2007-03-09T10:06:00Z</cp:lastPrinted>
  <dcterms:modified xsi:type="dcterms:W3CDTF">2007-11-16T19:05:00Z</dcterms:modified>
  <cp:revision>9</cp:revision>
  <dc:subject/>
  <dc:title>Phonics Dance</dc:title>
</cp:coreProperties>
</file>