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rPr>
      </w:pPr>
      <w:r>
        <w:rPr>
          <w:rFonts w:cs="Arial" w:ascii="Arial" w:hAnsi="Arial"/>
          <w:color w:val="000000"/>
        </w:rPr>
        <w:t>Reflection Assignment</w:t>
      </w:r>
    </w:p>
    <w:p>
      <w:pPr>
        <w:pStyle w:val="Normal"/>
        <w:jc w:val="center"/>
        <w:rPr>
          <w:rFonts w:ascii="Arial" w:hAnsi="Arial" w:cs="Arial"/>
          <w:color w:val="000000"/>
        </w:rPr>
      </w:pPr>
      <w:r>
        <w:rPr>
          <w:rFonts w:cs="Arial" w:ascii="Arial" w:hAnsi="Arial"/>
          <w:color w:val="000000"/>
        </w:rPr>
        <w:t>Reflect on and then write a description of a new understanding that you have developed or deepened during our week together so f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The main reason I chose to take this course in particular is that so often I feel like I am expected to “talk the talk” with teachers, and I have absolutely no prior knowledge of instructional strategies. Fortunately, I have been able to spend a lot of time in classrooms observing excellent teachers and have learned much from my colleagues. As a big player in our districts Child Study Team process, I am seen as a resource for social/emotional issues, but often find teachers are looking for support with instructional strategies with challenging students as well. This is an area in which I am committed to acquiring more information, so I can help ease the burden classroom teachers constantly face with increasing class sizes and student deman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Personally, I also struggle with my own instructional strategies during classroom guidance lessons. This course has helped deepen my understanding of how I can make existing lessons run more smoothly and get a greater payoff for students. I realized that I have very little knowledge of the cooperative learning process, yet I often ask students to work in small groups within a classroom guidance lesson. I am looking forward to discussing the process of cooperative learning with students and utilizing goal setting as part of my classroom guidance lesson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I would also like to say that I am so very proud of the group for being able to self-reflect on their teaching and willing to apply new things in their classrooms. One of the main things I took away from Reading Recovery training and Marie Clay was that the first place you should look when a student is struggling is your own teaching. Thinking about questions such as:  What can I do better? ; What can I change to make my time with this student more effective? can make a huge difference in the daily successes of both students and teachers. This is something I try to do when I’m having difficulty with a student, and I try to encourage teachers (very subtly) to do the same. Self-reflection is not admitting to failure, it is refusing to accept it and being willing to make the changes necessary to ensure success. Hopefully, integrating these strategies into my school counseling program will help my students have bigger take aways from my lessons, and will help me demonstrate a higher quality of teaching to my intern this coming school ye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ab/>
        <w:t>Thank you so much for the opportunity to openly discuss ideas with colleagues! I will highly recommend this course to others in my building!!</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4T00:52:00Z</dcterms:created>
  <dc:creator>BASD</dc:creator>
  <dc:description/>
  <cp:keywords/>
  <dc:language>en-US</dc:language>
  <cp:lastModifiedBy>BASD</cp:lastModifiedBy>
  <dcterms:modified xsi:type="dcterms:W3CDTF">2010-06-24T01:15:00Z</dcterms:modified>
  <cp:revision>1</cp:revision>
  <dc:subject/>
  <dc:title>Reflection Assignment</dc:title>
</cp:coreProperties>
</file>