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u w:val="single"/>
        </w:rPr>
        <w:t>Reflection Assignment June 23, 2010</w:t>
      </w:r>
    </w:p>
    <w:p>
      <w:pPr>
        <w:pStyle w:val="Normal"/>
        <w:spacing w:before="0" w:after="0"/>
        <w:jc w:val="center"/>
        <w:rPr>
          <w:b/>
          <w:b/>
          <w:u w:val="single"/>
        </w:rPr>
      </w:pPr>
      <w:r>
        <w:rPr>
          <w:b/>
          <w:u w:val="single"/>
        </w:rPr>
      </w:r>
    </w:p>
    <w:p>
      <w:pPr>
        <w:pStyle w:val="Normal"/>
        <w:spacing w:lineRule="auto" w:line="480" w:before="0" w:after="0"/>
        <w:rPr/>
      </w:pPr>
      <w:r>
        <w:rPr/>
        <w:tab/>
        <w:t xml:space="preserve">There has been a great deal of information that has been introduced, discussed, and processed throughout the last three days of this course. All of the topics, strategies, and technologies that have been introduced thus far have been very insightful and are most certainly things that I could see being helpful to all educators from the Kindergarten level up to the Doctorate level. After considering all of the information we have covered it is somewhat overwhelming to think about all of the changes I could possibly make to my current teaching and coaching practices. Nonetheless it is of great importance for me to make these changes not only for my own benefit but also for the benefit of those I am teaching.  </w:t>
      </w:r>
    </w:p>
    <w:p>
      <w:pPr>
        <w:pStyle w:val="Normal"/>
        <w:spacing w:lineRule="auto" w:line="480" w:before="0" w:after="0"/>
        <w:rPr/>
      </w:pPr>
      <w:r>
        <w:rPr/>
        <w:tab/>
        <w:t>I feel like many of the strategies we have discussed have been things that I have learned about in my previous trainings however I feel that this week I have gained more of an understanding of not only the importance of implementing these concepts into my teaching but also HOW to implement these practices. I believe this course has demonstrated the importance of making sure our instruction and the activities and the assignments we provide for our students are purposeful, strategic, and most of all activate our students’ critical thinking skills. This week I feel we demonstrated the importance of critical thinking in our own learning. We have worked together cooperatively through the facilitation of our professors to analyze Marzano’s strategies which in turn has given US a greater understanding of how we can be more effective in teaching our students.  Personally, I feel I have a greater understanding about how to use critical thinking in my own content area and how vital it is to student learning. In the future this concept will most definitely be a focal point in my approach to teaching and co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20:00Z</dcterms:created>
  <dc:creator>First Last</dc:creator>
  <dc:description/>
  <cp:keywords/>
  <dc:language>en-US</dc:language>
  <cp:lastModifiedBy>Heidi</cp:lastModifiedBy>
  <dcterms:modified xsi:type="dcterms:W3CDTF">2010-06-24T02:29:00Z</dcterms:modified>
  <cp:revision>3</cp:revision>
  <dc:subject/>
  <dc:title>Reflection Assignment June 23, 2010</dc:title>
</cp:coreProperties>
</file>